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Cs w:val="24"/>
        </w:rPr>
      </w:pPr>
      <w:r>
        <w:rPr>
          <w:rFonts w:cs="Arial" w:ascii="Arial" w:hAnsi="Arial"/>
          <w:b/>
          <w:szCs w:val="24"/>
        </w:rPr>
        <w:t>Folie 1:</w:t>
      </w:r>
    </w:p>
    <w:p>
      <w:pPr>
        <w:pStyle w:val="Normal"/>
        <w:jc w:val="both"/>
        <w:rPr>
          <w:rFonts w:ascii="Arial" w:hAnsi="Arial" w:cs="Arial"/>
          <w:szCs w:val="24"/>
        </w:rPr>
      </w:pPr>
      <w:r>
        <w:rPr>
          <w:rFonts w:cs="Arial" w:ascii="Arial" w:hAnsi="Arial"/>
          <w:szCs w:val="24"/>
        </w:rPr>
        <w:t xml:space="preserve">Vielen Dank – Herr Studer- für das Ausrichten dieser Veranstaltung ! </w:t>
      </w:r>
    </w:p>
    <w:p>
      <w:pPr>
        <w:pStyle w:val="Normal"/>
        <w:jc w:val="both"/>
        <w:rPr>
          <w:rFonts w:ascii="Arial" w:hAnsi="Arial" w:cs="Arial"/>
          <w:szCs w:val="24"/>
        </w:rPr>
      </w:pPr>
      <w:r>
        <w:rPr>
          <w:rFonts w:cs="Arial" w:ascii="Arial" w:hAnsi="Arial"/>
          <w:szCs w:val="24"/>
        </w:rPr>
        <w:t xml:space="preserve">Ich werde nur 2 der 6 Themen über die ich gebeten wurde zu sprechen genauer darstellen - damit ausreichend Zeit bleibt Fragen zu beantworten. </w:t>
      </w:r>
    </w:p>
    <w:p>
      <w:pPr>
        <w:pStyle w:val="Normal"/>
        <w:jc w:val="both"/>
        <w:rPr>
          <w:rFonts w:ascii="Arial" w:hAnsi="Arial" w:cs="Arial"/>
          <w:szCs w:val="24"/>
        </w:rPr>
      </w:pPr>
      <w:r>
        <w:rPr>
          <w:rFonts w:cs="Arial" w:ascii="Arial" w:hAnsi="Arial"/>
          <w:szCs w:val="24"/>
        </w:rPr>
        <w:t xml:space="preserve">Die anderen Punkte können Sie demnächst über Ihre Selbsthilfegruppe, den Bundesverband für Prostatakrebsselbsthilfe oder Dr. Eichhorn bekommen. Meine Ausführungen zu den Folien sowie der Text in den Folien wird auf Deutsch übersetzt. </w:t>
      </w:r>
    </w:p>
    <w:p>
      <w:pPr>
        <w:pStyle w:val="Normal"/>
        <w:jc w:val="both"/>
        <w:rPr>
          <w:rFonts w:ascii="Arial" w:hAnsi="Arial" w:cs="Arial"/>
          <w:szCs w:val="24"/>
        </w:rPr>
      </w:pPr>
      <w:r>
        <w:rPr>
          <w:rFonts w:cs="Arial" w:ascii="Arial" w:hAnsi="Arial"/>
          <w:b/>
          <w:szCs w:val="24"/>
        </w:rPr>
        <w:t>Folie 2:</w:t>
      </w:r>
    </w:p>
    <w:p>
      <w:pPr>
        <w:pStyle w:val="Normal"/>
        <w:jc w:val="both"/>
        <w:rPr>
          <w:rFonts w:ascii="Arial" w:hAnsi="Arial" w:cs="Arial"/>
          <w:szCs w:val="24"/>
        </w:rPr>
      </w:pPr>
      <w:r>
        <w:rPr>
          <w:rFonts w:cs="Arial" w:ascii="Arial" w:hAnsi="Arial"/>
          <w:szCs w:val="24"/>
        </w:rPr>
        <w:t xml:space="preserve">Das sind die Themen über die ich sprechen soll. Ich möchte “Aktive Beobachtung” – “Tumorprofile” und “Androgenentzug kombiniert mit Strahlentherapie” auswählen. </w:t>
      </w:r>
    </w:p>
    <w:p>
      <w:pPr>
        <w:pStyle w:val="Normal"/>
        <w:jc w:val="both"/>
        <w:rPr>
          <w:rFonts w:ascii="Arial" w:hAnsi="Arial" w:cs="Arial"/>
          <w:szCs w:val="24"/>
        </w:rPr>
      </w:pPr>
      <w:r>
        <w:rPr>
          <w:rFonts w:cs="Arial" w:ascii="Arial" w:hAnsi="Arial"/>
          <w:szCs w:val="24"/>
        </w:rPr>
        <w:t xml:space="preserve">Ich möchte Ihnen meine Erfahrungen auf diesen Gebieten näherbringen und die damit verbundenen Schlüsselkonzepte erklären. </w:t>
      </w:r>
    </w:p>
    <w:p>
      <w:pPr>
        <w:pStyle w:val="Normal"/>
        <w:jc w:val="both"/>
        <w:rPr>
          <w:rFonts w:ascii="Arial" w:hAnsi="Arial" w:cs="Arial"/>
          <w:szCs w:val="24"/>
        </w:rPr>
      </w:pPr>
      <w:r>
        <w:rPr>
          <w:rFonts w:cs="Arial" w:ascii="Arial" w:hAnsi="Arial"/>
          <w:b/>
          <w:szCs w:val="24"/>
        </w:rPr>
        <w:t>Folie 3:</w:t>
      </w:r>
    </w:p>
    <w:p>
      <w:pPr>
        <w:pStyle w:val="Normal"/>
        <w:jc w:val="both"/>
        <w:rPr>
          <w:rFonts w:ascii="Arial" w:hAnsi="Arial" w:cs="Arial"/>
          <w:szCs w:val="24"/>
        </w:rPr>
      </w:pPr>
      <w:r>
        <w:rPr>
          <w:rFonts w:cs="Arial" w:ascii="Arial" w:hAnsi="Arial"/>
          <w:szCs w:val="24"/>
        </w:rPr>
        <w:t xml:space="preserve">Das Konzept „Status bestimmt Strategie“ (SBS) interagiert mit allen wichtigen Prostatakrebstherapien. In meinem Münchner Vortrag bin ich detailliert auf diesen Punkt eingegangen: der Krankheitsstatus bestimmt die Behandlungsstrategie. Es ist ein Schlüsselkonzept verknüpft mit der einzigartigen Biologie des Patienten und bereitet ein differenziertes Bild seiner Realität. Dies steht im Kontrast zur üblichen Vorgehensweise den Patienten in eine Gruppe oder Kategorie, die auf Durchschnitten, Mittelwerten, Medianen oder den Ergebnissen von vielen Studien (Metaanalysen) beruhen einzuordnen. Mit diesem Ansatz erforschen wir die Details der biologischen Realität des Patienten ( Status ) um festzustellen ob er die Kriterien für eine aktive, objektivierte Beobachtung ( AOB ) erfüllt. Das Schlüsselkonzept SBS kann in gleicher Weise bei anderen klinischen Scheidewegen wie der  Androgenentzugstherapie oder Chemotherapie verwendet werden. </w:t>
      </w:r>
    </w:p>
    <w:p>
      <w:pPr>
        <w:pStyle w:val="Normal"/>
        <w:jc w:val="both"/>
        <w:rPr>
          <w:rFonts w:ascii="Arial" w:hAnsi="Arial" w:cs="Arial"/>
          <w:szCs w:val="24"/>
        </w:rPr>
      </w:pPr>
      <w:r>
        <w:rPr>
          <w:rFonts w:cs="Arial" w:ascii="Arial" w:hAnsi="Arial"/>
          <w:b/>
          <w:szCs w:val="24"/>
        </w:rPr>
        <w:t>Folie 4:</w:t>
      </w:r>
    </w:p>
    <w:p>
      <w:pPr>
        <w:pStyle w:val="Normal"/>
        <w:jc w:val="both"/>
        <w:rPr>
          <w:rFonts w:ascii="Arial" w:hAnsi="Arial" w:cs="Arial"/>
          <w:szCs w:val="24"/>
        </w:rPr>
      </w:pPr>
      <w:r>
        <w:rPr>
          <w:rFonts w:cs="Arial" w:ascii="Arial" w:hAnsi="Arial"/>
          <w:szCs w:val="24"/>
        </w:rPr>
        <w:t xml:space="preserve">Hier sehen wir die wichtigsten Punkte die bei der aktiven, objektivierten Beobachtung (AOB) eine Rolle spielen. Diese Konzepte sind in vielen Artikeln von Klotz et.al. erwähnt. Ich empfehle die Lektüre für jeden der eine aktive objektivierte Beobachtung in Erwägung zieht. Die Kriterien zur Auswahl bei Männern unter AOB basieren auf der Definition des so genannten „insignifikanten Prostata-Karzinoms“. </w:t>
      </w:r>
    </w:p>
    <w:p>
      <w:pPr>
        <w:pStyle w:val="Normal"/>
        <w:jc w:val="both"/>
        <w:rPr>
          <w:rFonts w:ascii="Arial" w:hAnsi="Arial" w:cs="Arial"/>
          <w:szCs w:val="24"/>
        </w:rPr>
      </w:pPr>
      <w:r>
        <w:rPr>
          <w:rFonts w:cs="Arial" w:ascii="Arial" w:hAnsi="Arial"/>
          <w:szCs w:val="24"/>
        </w:rPr>
        <w:t xml:space="preserve">Das nächste Dia definiert die Statusbestandteile dieser Einheit. </w:t>
      </w:r>
    </w:p>
    <w:p>
      <w:pPr>
        <w:pStyle w:val="Normal"/>
        <w:jc w:val="both"/>
        <w:rPr>
          <w:rFonts w:ascii="Arial" w:hAnsi="Arial" w:cs="Arial"/>
          <w:szCs w:val="24"/>
        </w:rPr>
      </w:pPr>
      <w:r>
        <w:rPr>
          <w:rFonts w:cs="Arial" w:ascii="Arial" w:hAnsi="Arial"/>
          <w:b/>
          <w:szCs w:val="24"/>
        </w:rPr>
        <w:t>Folie 5:</w:t>
      </w:r>
    </w:p>
    <w:p>
      <w:pPr>
        <w:pStyle w:val="Normal"/>
        <w:jc w:val="both"/>
        <w:rPr>
          <w:rFonts w:ascii="Arial" w:hAnsi="Arial" w:cs="Arial"/>
          <w:szCs w:val="24"/>
        </w:rPr>
      </w:pPr>
      <w:r>
        <w:rPr>
          <w:rFonts w:cs="Arial" w:ascii="Arial" w:hAnsi="Arial"/>
          <w:szCs w:val="24"/>
        </w:rPr>
        <w:t xml:space="preserve">Der Gleason-Score von 6 ist ein validierter Gleason-Score. Mit anderen Worten, die Beurteilung sollte von einem anerkannten auf Prostatakrebs spezialisierten Pathologen kommen. Wenn nicht darf man sich nicht wundern: wenn bei Risikokalkulationen Unsinn eingegeben wird, kommt Unsinn heraus. Ein sehr wichtiges Kriterium, die PSA-Verdopplungszeit (PSA-DT) länger als 3 Jahre, basiert auf Studien die sich mit Prognose und Mortalität in Bezug auf die PSA-Kinetik beschäftigen. Dieses Problem wird zusammen mit anderen PSA-Derivaten in der Augustausgabe von PCRI Insights diskutiert. Lesen Sie unter www.PCRI.org. Das nächste Dia fügt diese Punkte zusammen und zeigt wie sie mit der einzigartigen Biologie des Patienten interagieren (die Umgebung des Patienten, oder das Milieu). </w:t>
      </w:r>
    </w:p>
    <w:p>
      <w:pPr>
        <w:pStyle w:val="Normal"/>
        <w:jc w:val="both"/>
        <w:rPr>
          <w:rFonts w:ascii="Arial" w:hAnsi="Arial" w:cs="Arial"/>
          <w:szCs w:val="24"/>
        </w:rPr>
      </w:pPr>
      <w:r>
        <w:rPr>
          <w:rFonts w:cs="Arial" w:ascii="Arial" w:hAnsi="Arial"/>
          <w:b/>
          <w:szCs w:val="24"/>
        </w:rPr>
        <w:t>Folie 6:</w:t>
      </w:r>
    </w:p>
    <w:p>
      <w:pPr>
        <w:pStyle w:val="Normal"/>
        <w:jc w:val="both"/>
        <w:rPr>
          <w:rFonts w:ascii="Arial" w:hAnsi="Arial" w:cs="Arial"/>
          <w:szCs w:val="24"/>
        </w:rPr>
      </w:pPr>
      <w:r>
        <w:rPr>
          <w:rFonts w:cs="Arial" w:ascii="Arial" w:hAnsi="Arial"/>
          <w:szCs w:val="24"/>
        </w:rPr>
        <w:t xml:space="preserve">Dieses Dia illustriert ein bedeutungsvolles Zusammenspiel: der Prostatakrebs des Patienten und seine biologische Umgebung (Milieu). Es spricht für die integrative Natur von Leben. Nicht gezeigt ist das Milieu - Statuselement Genexpressionssignatur (GES) des Patienten. Weitere Forschungen und Erkenntnisse werden die Grenzen zwischen der Saat (Prostatakrebs) und dem Boden (Milieu) verschmelzen lassen, weil in der Tat der Samen in der Schachtel nicht keimt und der Garten des einen Mannes sich oft erheblich von dem des Nachbarn unterscheidet. Bitte beachten Sie auch die verbindenden Arme zwischen Milieu und den einzelnen Punkten im Zusammenhang mit den  Kriterien für eine AOB ( Aktive, objektivierte Beobachtung ). </w:t>
      </w:r>
    </w:p>
    <w:p>
      <w:pPr>
        <w:pStyle w:val="Normal"/>
        <w:jc w:val="both"/>
        <w:rPr>
          <w:rFonts w:ascii="Arial" w:hAnsi="Arial" w:cs="Arial"/>
          <w:szCs w:val="24"/>
        </w:rPr>
      </w:pPr>
      <w:r>
        <w:rPr>
          <w:rFonts w:cs="Arial" w:ascii="Arial" w:hAnsi="Arial"/>
          <w:szCs w:val="24"/>
        </w:rPr>
        <w:t xml:space="preserve">Was wir in dem Dia zeigen wollen sind die einzelnen Elemente oder Zutaten für eine rationale Auswahl von Patienten die gute Kandidaten für eine AOB sind. </w:t>
      </w:r>
    </w:p>
    <w:p>
      <w:pPr>
        <w:pStyle w:val="Normal"/>
        <w:jc w:val="both"/>
        <w:rPr>
          <w:rFonts w:ascii="Arial" w:hAnsi="Arial" w:cs="Arial"/>
          <w:szCs w:val="24"/>
        </w:rPr>
      </w:pPr>
      <w:r>
        <w:rPr>
          <w:rFonts w:cs="Arial" w:ascii="Arial" w:hAnsi="Arial"/>
          <w:b/>
          <w:szCs w:val="24"/>
        </w:rPr>
        <w:t>Folie 7:</w:t>
      </w:r>
    </w:p>
    <w:p>
      <w:pPr>
        <w:pStyle w:val="Normal"/>
        <w:jc w:val="both"/>
        <w:rPr/>
      </w:pPr>
      <w:r>
        <w:rPr>
          <w:rFonts w:cs="Arial" w:ascii="Arial" w:hAnsi="Arial"/>
          <w:szCs w:val="24"/>
        </w:rPr>
        <w:t xml:space="preserve">Das Zusammenspiel zwischen Saat und Boden ist für das Konzept der Knochenintegrität fundamental.  Der Knochen ist ein sehr dynamisches Gewebe, das sich alle 120 Tage erneuert. Wenn exzessiver Knochenabbau (Resorption) vorliegt, können aus Knochen abgeleitete Wachstumsfaktoren (BDGF) der Prostatakrebs-Zellpopulation angeboten werden. </w:t>
      </w:r>
      <w:r>
        <w:rPr>
          <w:rFonts w:cs="Arial" w:ascii="Arial" w:hAnsi="Arial"/>
          <w:szCs w:val="24"/>
          <w:lang w:val="en-GB"/>
        </w:rPr>
        <w:t xml:space="preserve">Solche Wachstumsfaktoren sind TGF-Beta 1 , Epidermal Growth Factor (EGF), Insulin like growth factor (IGF-1) und Platelet-Derived Growth Factor (PDGF). </w:t>
      </w:r>
      <w:r>
        <w:rPr>
          <w:rFonts w:cs="Arial" w:ascii="Arial" w:hAnsi="Arial"/>
          <w:szCs w:val="24"/>
        </w:rPr>
        <w:t xml:space="preserve">Diese Proteine stimulieren die Prostatakrebs-Zellpopulationen die wiederum Wachstumsfaktoren sezernieren und damit einen Knochenabbau bewirken. Dadurch setzt sich der fatale Zyklus von Knochenabbau – Prostatakrebswachstum - Knochenabbau fort. Viele Medikamente wurden entwickelt um diesen Wachstumsfaktoren entgegen zu wirken. Meclophenac-Säure und Pentoxiphyllin (PTX) senken IL-6; AT2-Blocker, die zur Therapie des Bluthochdrucks verwendet werden, senken (besser: regulieren herunter) TGF-Beta, IL6 und senken MMP (Matrix Metallo Proteinase). Wichtig: Wenn es uns gelingt das Knochensystem zu stabilisieren und Knochenabbau zu verhindern, können von Prostatakrebszellen weniger Wachstumsfaktoren benutzt werden. Studien mit Bisphosphonat-Verbindungen und neueren Medikamenten wie Desnosumab (ein RANKL-Hemmer) - beide hemmen die Knochenresorption - sind mit einer signifikanten Abnahme der SRE’s (sceletal related events) assoziiert: z.B. Frakturen, der Notwendigkeit für eine Bestrahlung, Knochenchirurgie oder Kompression des Spinalkanals. </w:t>
      </w:r>
    </w:p>
    <w:p>
      <w:pPr>
        <w:pStyle w:val="Normal"/>
        <w:jc w:val="both"/>
        <w:rPr>
          <w:rFonts w:ascii="Arial" w:hAnsi="Arial" w:cs="Arial"/>
          <w:szCs w:val="24"/>
        </w:rPr>
      </w:pPr>
      <w:r>
        <w:rPr>
          <w:rFonts w:cs="Arial" w:ascii="Arial" w:hAnsi="Arial"/>
          <w:b/>
          <w:szCs w:val="24"/>
        </w:rPr>
        <w:t>Folie 8:</w:t>
      </w:r>
    </w:p>
    <w:p>
      <w:pPr>
        <w:pStyle w:val="Normal"/>
        <w:jc w:val="both"/>
        <w:rPr>
          <w:rFonts w:ascii="Arial" w:hAnsi="Arial" w:cs="Arial"/>
          <w:szCs w:val="24"/>
        </w:rPr>
      </w:pPr>
      <w:r>
        <w:rPr>
          <w:rFonts w:cs="Arial" w:ascii="Arial" w:hAnsi="Arial"/>
          <w:szCs w:val="24"/>
        </w:rPr>
        <w:t xml:space="preserve">In letzter Zeit wurden viele Artikel veröffentlicht, die sich mit der Bedeutung von Wachstumsfaktoren aus dem Knochen beschäftigen und darauf hinweisen, wie aggressiv sich ein Prostatakrebs entwickeln könnte. </w:t>
      </w:r>
    </w:p>
    <w:p>
      <w:pPr>
        <w:pStyle w:val="Normal"/>
        <w:jc w:val="both"/>
        <w:rPr>
          <w:rFonts w:ascii="Arial" w:hAnsi="Arial" w:cs="Arial"/>
          <w:szCs w:val="24"/>
        </w:rPr>
      </w:pPr>
      <w:r>
        <w:rPr>
          <w:rFonts w:cs="Arial" w:ascii="Arial" w:hAnsi="Arial"/>
          <w:b/>
          <w:szCs w:val="24"/>
        </w:rPr>
        <w:t>Folie 9:</w:t>
      </w:r>
    </w:p>
    <w:p>
      <w:pPr>
        <w:pStyle w:val="Normal"/>
        <w:jc w:val="both"/>
        <w:rPr>
          <w:rFonts w:ascii="Arial" w:hAnsi="Arial" w:cs="Arial"/>
          <w:szCs w:val="24"/>
        </w:rPr>
      </w:pPr>
      <w:r>
        <w:rPr>
          <w:rFonts w:cs="Arial" w:ascii="Arial" w:hAnsi="Arial"/>
          <w:szCs w:val="24"/>
        </w:rPr>
        <w:t xml:space="preserve">Um noch einmal zu würdigen, was mit dem Konzept des AOB (aktive objektivierte Beobachtung) erarbeitet wurde, sollten die Veröffentlichungen von Klotz et.al. als Meilenstein bezeichnet werden. Beachten Sie das wichtige Ergebnis, dass nach acht Jahren das krebsspezifische Überleben bei 99% lag ! </w:t>
      </w:r>
    </w:p>
    <w:p>
      <w:pPr>
        <w:pStyle w:val="Normal"/>
        <w:jc w:val="both"/>
        <w:rPr>
          <w:rFonts w:ascii="Arial" w:hAnsi="Arial" w:cs="Arial"/>
          <w:szCs w:val="24"/>
        </w:rPr>
      </w:pPr>
      <w:r>
        <w:rPr>
          <w:rFonts w:cs="Arial" w:ascii="Arial" w:hAnsi="Arial"/>
          <w:b/>
          <w:szCs w:val="24"/>
        </w:rPr>
        <w:t>Folie 10:</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rFonts w:ascii="Arial" w:hAnsi="Arial" w:cs="Arial"/>
          <w:szCs w:val="24"/>
        </w:rPr>
      </w:pPr>
      <w:r>
        <w:rPr>
          <w:rFonts w:cs="Arial" w:ascii="Arial" w:hAnsi="Arial"/>
          <w:szCs w:val="24"/>
        </w:rPr>
        <w:t xml:space="preserve">Ich habe hier das Thema Tumorprofile in 4 Ebenen aufgeteilt. Ich glaube dass </w:t>
      </w:r>
    </w:p>
    <w:p>
      <w:pPr>
        <w:pStyle w:val="Normal"/>
        <w:jc w:val="both"/>
        <w:rPr/>
      </w:pPr>
      <w:r>
        <w:rPr>
          <w:rFonts w:cs="Arial" w:ascii="Arial" w:hAnsi="Arial"/>
          <w:szCs w:val="24"/>
          <w:u w:val="single"/>
        </w:rPr>
        <w:t>Ebene 1</w:t>
      </w:r>
      <w:r>
        <w:rPr>
          <w:rFonts w:cs="Arial" w:ascii="Arial" w:hAnsi="Arial"/>
          <w:szCs w:val="24"/>
        </w:rPr>
        <w:t xml:space="preserve"> als fundamentale Analyse zu bezeichnen ist. Bei der überwiegenden Mehrzahl der Prostatakarzinom Patienten ist der Gleason-Score nicht validiert, der Tumor ist bezüglich DNA oder Ploidie nicht untersucht, die PSA-Kinetik nicht bestimmt und auch die saure Prostataphosphatase wird meistens nicht bestimmt. </w:t>
      </w:r>
      <w:r>
        <w:rPr>
          <w:rFonts w:cs="Arial" w:ascii="Arial" w:hAnsi="Arial"/>
          <w:szCs w:val="24"/>
          <w:u w:val="single"/>
        </w:rPr>
        <w:t>Auf der Ebene 2</w:t>
      </w:r>
      <w:r>
        <w:rPr>
          <w:rFonts w:cs="Arial" w:ascii="Arial" w:hAnsi="Arial"/>
          <w:szCs w:val="24"/>
        </w:rPr>
        <w:t xml:space="preserve"> folgen weitere aufwendigere Untersuchungen. Laboruntersuchungen wie Serumspiegel von ChromograninA (CgA), neurospezifische Enolase (NSE)  und carcinoembryonalem Antigen (CEA) sind dann wichtig, wenn der validierte Gleason-Score 8 – 10 beträgt. Diese Biomarker korrelieren mit einem wesentlich aggressiveren Prostatakrebs, der einen anderen Therapieansatz erforderlich macht. Die Dichte von Mikrogefäßen ist mit einer hochregulierten Angiogenese verknüpft aber unglücklicherweise hat die amerikanische Food and Drug Administration (FDA) diesen Test nicht zugelassen, obwohl von Babaian et.al. überzeugende Literatur vorliegt. Lesen Sie dazu weitere Einzelheiten in Insights in dem Artikel „Was wir in den letzten 10 Jahren über Prostatakrebs hätten lernen sollen“ (</w:t>
      </w:r>
      <w:hyperlink r:id="rId2" w:tgtFrame="_blank">
        <w:r>
          <w:rPr>
            <w:rStyle w:val="InternetLink"/>
            <w:rFonts w:cs="Arial" w:ascii="Arial" w:hAnsi="Arial"/>
            <w:szCs w:val="24"/>
          </w:rPr>
          <w:t>www.pcri.org</w:t>
        </w:r>
      </w:hyperlink>
      <w:r>
        <w:rPr>
          <w:rFonts w:cs="Arial" w:ascii="Arial" w:hAnsi="Arial"/>
          <w:szCs w:val="24"/>
        </w:rPr>
        <w:t xml:space="preserve">). </w:t>
      </w:r>
      <w:r>
        <w:rPr>
          <w:rFonts w:cs="Arial" w:ascii="Arial" w:hAnsi="Arial"/>
          <w:szCs w:val="24"/>
          <w:u w:val="single"/>
        </w:rPr>
        <w:t>Auf der Ebene 3</w:t>
      </w:r>
      <w:r>
        <w:rPr>
          <w:rFonts w:cs="Arial" w:ascii="Arial" w:hAnsi="Arial"/>
          <w:szCs w:val="24"/>
        </w:rPr>
        <w:t xml:space="preserve"> finden Sie die Immunhistochemie (IHC), eine Untersuchung, mit der Herrn Prof. Bonkhoff in Berlin viel Erfahrung hat. Davon ist die Chemosensitivitätstestung zu unterscheiden. Bitte schauen Sie auf die BPS-Webseiten, um die Diskussionen zu diesem Thema zu verfolgen. </w:t>
      </w:r>
    </w:p>
    <w:p>
      <w:pPr>
        <w:pStyle w:val="Normal"/>
        <w:jc w:val="both"/>
        <w:rPr>
          <w:rFonts w:ascii="Arial" w:hAnsi="Arial" w:cs="Arial"/>
          <w:szCs w:val="24"/>
        </w:rPr>
      </w:pPr>
      <w:r>
        <w:rPr>
          <w:rFonts w:cs="Arial" w:ascii="Arial" w:hAnsi="Arial"/>
          <w:szCs w:val="24"/>
        </w:rPr>
        <w:t xml:space="preserve">Sie werden aber möglicherweise auch im Rahmen der anschl. Diskussion darauf zurückkommen können. </w:t>
      </w:r>
    </w:p>
    <w:p>
      <w:pPr>
        <w:pStyle w:val="Normal"/>
        <w:jc w:val="both"/>
        <w:rPr>
          <w:rFonts w:ascii="Arial" w:hAnsi="Arial" w:cs="Arial"/>
          <w:szCs w:val="24"/>
        </w:rPr>
      </w:pPr>
      <w:r>
        <w:rPr>
          <w:rFonts w:cs="Arial" w:ascii="Arial" w:hAnsi="Arial"/>
          <w:szCs w:val="24"/>
        </w:rPr>
        <w:t xml:space="preserve">Die Bestimmung der zirkulierenden Tumorzellen (CTC) ist in Amerika anerkannt und auch in Europa erhältlich. Bereits im Jahr 2003 wurden Studien zu diesem Thema veröffentlicht. Die Zahl der zirkulierenden Tumorzellen korreliert mit dem Überleben. Die Bestimmung der Genexpressionssignatur (GES) wird von verschiedenen Firmen angeboten. Möglicherweise versetzt uns diese Untersuchung in die Lage, Patienten intelligenter auszuwählen und Therapien zu vermeiden, die bei einem Patienten mit hoher Wahrscheinlichkeit nicht wirksam sind. </w:t>
      </w:r>
    </w:p>
    <w:p>
      <w:pPr>
        <w:pStyle w:val="Normal"/>
        <w:jc w:val="both"/>
        <w:rPr>
          <w:rFonts w:ascii="Arial" w:hAnsi="Arial" w:cs="Arial"/>
          <w:szCs w:val="24"/>
        </w:rPr>
      </w:pPr>
      <w:r>
        <w:rPr>
          <w:rFonts w:cs="Arial" w:ascii="Arial" w:hAnsi="Arial"/>
          <w:b/>
          <w:szCs w:val="24"/>
        </w:rPr>
        <w:t>Folie 11:</w:t>
      </w:r>
    </w:p>
    <w:p>
      <w:pPr>
        <w:pStyle w:val="Normal"/>
        <w:jc w:val="both"/>
        <w:rPr>
          <w:rFonts w:ascii="Arial" w:hAnsi="Arial" w:cs="Arial"/>
          <w:szCs w:val="24"/>
        </w:rPr>
      </w:pPr>
      <w:r>
        <w:rPr>
          <w:rFonts w:cs="Arial" w:ascii="Arial" w:hAnsi="Arial"/>
          <w:szCs w:val="24"/>
        </w:rPr>
        <w:t xml:space="preserve">Chemosensitivitätstestungen gibt es seit über 30 Jahren. Meine Erfahrungen mit dieser Technologie gehen zurück bis 1975. Tatsache ist, dass diese Technologie von meinem Cousin, Ann Hamburger entwickelt wurde als er mit dem internistischen Onkologen Sydney Salmon zusammenarbeitete. Sie nannten es „Clonogenic-Assay von Hamburger und Salmon“. Eine Chemosensitivitätstestung wird von Urologen üblicherweise nicht angefordert. Sie ist limitiert durch die Notwendigkeit ein größeres Tumorvolumen zum Zeitpunkt der Chirurgie zu bekommen, meistens bei der radikalen Prostatektomie, weil sich hier die beste Möglichkeit ergibt, ausreichend Krebsgewebe zu entnehmen. Der Tumor wird in Petrischalen gezüchtet und mit verschiedenen Medikamenten, einzeln oder in Kombinationen, inkubiert. Veröffentlichte Studien zeigen, wenn das Assay eine extreme Medikamentenresistenz in vitro zeigt, wird der Patient auf dieses Medikament nicht ansprechen. Dies ist wichtig, weil es damit dem Patienten die Toxizität eines Medikamentes erspart und man ein Medikament auswählen kann, das mit einer gewissen Wahrscheinlichkeit wirkt. Die Chemosensitivitätstestung erfordert ein Laborteam das mit Leib und Seele dabei ist und eine ausgeklügelte Technik beherrscht. Ich glaube es hat seine Berechtigung, wenn es als Teil einer optimierten Behandlung gesehen wird. </w:t>
      </w:r>
    </w:p>
    <w:p>
      <w:pPr>
        <w:pStyle w:val="Normal"/>
        <w:jc w:val="both"/>
        <w:rPr>
          <w:rFonts w:ascii="Arial" w:hAnsi="Arial" w:cs="Arial"/>
          <w:szCs w:val="24"/>
        </w:rPr>
      </w:pPr>
      <w:r>
        <w:rPr>
          <w:rFonts w:cs="Arial" w:ascii="Arial" w:hAnsi="Arial"/>
          <w:b/>
          <w:szCs w:val="24"/>
        </w:rPr>
        <w:t>Folie 12:</w:t>
      </w:r>
    </w:p>
    <w:p>
      <w:pPr>
        <w:pStyle w:val="Normal"/>
        <w:jc w:val="both"/>
        <w:rPr>
          <w:rFonts w:ascii="Arial" w:hAnsi="Arial" w:cs="Arial"/>
          <w:szCs w:val="24"/>
        </w:rPr>
      </w:pPr>
      <w:r>
        <w:rPr>
          <w:rFonts w:cs="Arial" w:ascii="Arial" w:hAnsi="Arial"/>
          <w:szCs w:val="24"/>
        </w:rPr>
        <w:t xml:space="preserve">Dies ist ein Einführungsdia für meinen nächsten Diskussionspunkt: Optimierte Androgenentzugstherapie (ADT). Dieses Dia habe ich von Fernand Labrie bekommen, einem Arzt und Pionier der ADT aus der Laval Universität in Quebec City, Kanada -  mein Mentor während meiner ersten Jahre in denen ich diese Erkrankung studiert habe. In den 80iger Jahren war die häufigste Form des Androgenentzugs die chirurgische Kastration oder Orchiektomie. In dem Cartoon versucht der Prostatakrebspatient alles um dieser Operation zu entgehen. </w:t>
      </w:r>
    </w:p>
    <w:p>
      <w:pPr>
        <w:pStyle w:val="Normal"/>
        <w:jc w:val="both"/>
        <w:rPr>
          <w:rFonts w:ascii="Arial" w:hAnsi="Arial" w:cs="Arial"/>
          <w:szCs w:val="24"/>
        </w:rPr>
      </w:pPr>
      <w:r>
        <w:rPr>
          <w:rFonts w:cs="Arial" w:ascii="Arial" w:hAnsi="Arial"/>
          <w:b/>
          <w:szCs w:val="24"/>
        </w:rPr>
        <w:t>Folie 13:</w:t>
      </w:r>
    </w:p>
    <w:p>
      <w:pPr>
        <w:pStyle w:val="Normal"/>
        <w:jc w:val="both"/>
        <w:rPr>
          <w:rFonts w:ascii="Arial" w:hAnsi="Arial" w:cs="Arial"/>
          <w:szCs w:val="24"/>
        </w:rPr>
      </w:pPr>
      <w:r>
        <w:rPr>
          <w:rFonts w:cs="Arial" w:ascii="Arial" w:hAnsi="Arial"/>
          <w:szCs w:val="24"/>
        </w:rPr>
        <w:t xml:space="preserve">Ich habe auf diesem Dia 6 größere Teilgebiete aufgelistet, die oft vernachlässigt werden, wenn die ADT durchgeführt wird. Diese 6 Punkte sollten separat diskutiert werden. </w:t>
      </w:r>
    </w:p>
    <w:p>
      <w:pPr>
        <w:pStyle w:val="Normal"/>
        <w:jc w:val="both"/>
        <w:rPr>
          <w:rFonts w:ascii="Arial" w:hAnsi="Arial" w:cs="Arial"/>
          <w:szCs w:val="24"/>
        </w:rPr>
      </w:pPr>
      <w:r>
        <w:rPr>
          <w:rFonts w:cs="Arial" w:ascii="Arial" w:hAnsi="Arial"/>
          <w:b/>
          <w:szCs w:val="24"/>
        </w:rPr>
        <w:t>Folie 14:</w:t>
      </w:r>
    </w:p>
    <w:p>
      <w:pPr>
        <w:pStyle w:val="Normal"/>
        <w:jc w:val="both"/>
        <w:rPr>
          <w:rFonts w:ascii="Arial" w:hAnsi="Arial" w:cs="Arial"/>
          <w:szCs w:val="24"/>
        </w:rPr>
      </w:pPr>
      <w:r>
        <w:rPr>
          <w:rFonts w:cs="Arial" w:ascii="Arial" w:hAnsi="Arial"/>
          <w:szCs w:val="24"/>
        </w:rPr>
        <w:t xml:space="preserve">Ironischerweise, obwohl diese Behandlungsform eindeutig als Therapie definiert ist bei der Androgene entzogen werden, haben 95% der Patienten die mich konsultieren nie den aller einfachsten Test – die Bestimmung des Testosteron-Blutspiegels – durchführen lassen. Die Ärzte scheinen anzunehmen, dass Medikamente wie LHRH-Antagonisten den Testosteronspiegel immer ausreichend senken. Dies entspricht nicht der Realität. Darüber hinaus gibt es sicher noch andere Probleme zu lösen als einfach nur dem Hoden die Möglichkeit zu nehmen Testosteron zu produzieren. </w:t>
      </w:r>
    </w:p>
    <w:p>
      <w:pPr>
        <w:pStyle w:val="Normal"/>
        <w:jc w:val="both"/>
        <w:rPr>
          <w:rFonts w:ascii="Arial" w:hAnsi="Arial" w:cs="Arial"/>
          <w:szCs w:val="24"/>
        </w:rPr>
      </w:pPr>
      <w:r>
        <w:rPr>
          <w:rFonts w:cs="Arial" w:ascii="Arial" w:hAnsi="Arial"/>
          <w:b/>
          <w:szCs w:val="24"/>
        </w:rPr>
        <w:t>Folie 15:</w:t>
      </w:r>
    </w:p>
    <w:p>
      <w:pPr>
        <w:pStyle w:val="Normal"/>
        <w:jc w:val="both"/>
        <w:rPr>
          <w:rFonts w:ascii="Arial" w:hAnsi="Arial" w:cs="Arial"/>
          <w:szCs w:val="24"/>
        </w:rPr>
      </w:pPr>
      <w:r>
        <w:rPr>
          <w:rFonts w:cs="Arial" w:ascii="Arial" w:hAnsi="Arial"/>
          <w:szCs w:val="24"/>
        </w:rPr>
        <w:t xml:space="preserve">Es gibt viele Möglichkeiten den Tumorzellen den Zugang zum Androgen zu verwehren. Deshalb nennen wir diese Behandlung ADT = Androgendeprivationstherapie. Die Blockade der testikulären Testosteronproduktion über LHRH-A (1), die Blockade der Umwandlung von Testosteron zu Dihydrotestosteron (2) und die Blockade der adrenalen Androgenvorläufer die zu Testosteron und Dihydrotestosteron umgewandelt werden (3). Prostatakrebs, ob in der Prostatadrüse oder einer Prostatakrebsmetastase, ist in der Lage selbst Androgene zu synthetisieren. Dies ergibt sich aus der sogenannten Intrakrinologie des Prostatakrebses. So wird DHEA zu Androstendion und Androstendion zu Testosteron umgewandelt. Testosteron wird dann zu Dihydrotestosteron verstoffwechselt . DHT stimuliert den Prostatakrebs fünfmal stärker als Testosteron. Sowohl Testosteron als auch DHT können mit dem Androgenrezeptor interagieren um die DNA-Synthese und damit das Prostatakrebswachstum anzuregen. </w:t>
      </w:r>
    </w:p>
    <w:p>
      <w:pPr>
        <w:pStyle w:val="Normal"/>
        <w:jc w:val="both"/>
        <w:rPr>
          <w:rFonts w:ascii="Arial" w:hAnsi="Arial" w:cs="Arial"/>
          <w:szCs w:val="24"/>
        </w:rPr>
      </w:pPr>
      <w:r>
        <w:rPr>
          <w:rFonts w:cs="Arial" w:ascii="Arial" w:hAnsi="Arial"/>
          <w:b/>
          <w:szCs w:val="24"/>
        </w:rPr>
        <w:t>Folie 16:</w:t>
      </w:r>
    </w:p>
    <w:p>
      <w:pPr>
        <w:pStyle w:val="Normal"/>
        <w:jc w:val="both"/>
        <w:rPr>
          <w:rFonts w:ascii="Arial" w:hAnsi="Arial" w:cs="Arial"/>
          <w:szCs w:val="24"/>
        </w:rPr>
      </w:pPr>
      <w:r>
        <w:rPr>
          <w:rFonts w:cs="Arial" w:ascii="Arial" w:hAnsi="Arial"/>
          <w:szCs w:val="24"/>
        </w:rPr>
        <w:t xml:space="preserve">Die Möglichkeit Dihydrotestosteron (DHT) mit einem 5-Alpha-Reduktasehemmer wie Proscar oder Avodart zu hemmen, sollte aus verschiedenen Gründen Teil einer ADT sein. </w:t>
      </w:r>
    </w:p>
    <w:p>
      <w:pPr>
        <w:pStyle w:val="Normal"/>
        <w:numPr>
          <w:ilvl w:val="0"/>
          <w:numId w:val="1"/>
        </w:numPr>
        <w:jc w:val="both"/>
        <w:rPr>
          <w:rFonts w:ascii="Arial" w:hAnsi="Arial" w:cs="Arial"/>
          <w:szCs w:val="24"/>
        </w:rPr>
      </w:pPr>
      <w:r>
        <w:rPr>
          <w:rFonts w:cs="Arial" w:ascii="Arial" w:hAnsi="Arial"/>
          <w:szCs w:val="24"/>
        </w:rPr>
        <w:t xml:space="preserve">Avodart ist ein ausgezeichneter Hemmer der Typ I, II und III 5-Alpha-Reduktase. </w:t>
      </w:r>
    </w:p>
    <w:p>
      <w:pPr>
        <w:pStyle w:val="Normal"/>
        <w:numPr>
          <w:ilvl w:val="0"/>
          <w:numId w:val="1"/>
        </w:numPr>
        <w:jc w:val="both"/>
        <w:rPr>
          <w:rFonts w:ascii="Arial" w:hAnsi="Arial" w:cs="Arial"/>
          <w:szCs w:val="24"/>
        </w:rPr>
      </w:pPr>
      <w:r>
        <w:rPr>
          <w:rFonts w:cs="Arial" w:ascii="Arial" w:hAnsi="Arial"/>
          <w:szCs w:val="24"/>
        </w:rPr>
        <w:t xml:space="preserve">-Avodart Avodart kann Gene herunterregulieren die beim Prostatakrebswachstum eine Rolle spielen, z.B. TMPRSS-2 und TTF3 (Trefoil-Faktor 3) während es auch in der Lage ist Gene wie IGFPB3 (Insulin like growth factor binding protein 3) hoch zu regulieren -  verbunden mit einer Hemmung des Prostatakrebswachstums. Der Einsatz von 5-Alpha-Reduktasehemmern während der ADT bewirkt eine signifikant längere Auszeit, wenn zu einer intermittierenden Androgenblockade (IAD) übergegangen wird (Literatur: Scholz, Jennrich, Strum et.al: Journal of Urology 1975: 1673-8, 2006). </w:t>
      </w:r>
    </w:p>
    <w:p>
      <w:pPr>
        <w:pStyle w:val="Normal"/>
        <w:jc w:val="both"/>
        <w:rPr>
          <w:rFonts w:ascii="Arial" w:hAnsi="Arial" w:cs="Arial"/>
          <w:szCs w:val="24"/>
        </w:rPr>
      </w:pPr>
      <w:r>
        <w:rPr>
          <w:rFonts w:cs="Arial" w:ascii="Arial" w:hAnsi="Arial"/>
          <w:b/>
          <w:szCs w:val="24"/>
        </w:rPr>
        <w:t>Folie 18:</w:t>
      </w:r>
    </w:p>
    <w:p>
      <w:pPr>
        <w:pStyle w:val="Normal"/>
        <w:jc w:val="both"/>
        <w:rPr>
          <w:rFonts w:ascii="Arial" w:hAnsi="Arial" w:cs="Arial"/>
          <w:szCs w:val="24"/>
        </w:rPr>
      </w:pPr>
      <w:r>
        <w:rPr>
          <w:rFonts w:cs="Arial" w:ascii="Arial" w:hAnsi="Arial"/>
          <w:szCs w:val="24"/>
        </w:rPr>
        <w:t xml:space="preserve">Deshalb ist der kritische Punkt bei jeder Prostatakrebstherapie einschließlich der Therapie des  androgenunabhängigen Prostata-Karzinoms die Frage wie weit es gelingt dem  Androgenrezeptor den Zugang zu Androgenen zu verwehren. Es gibt andere kritische Punkte die den Androgenrezeptor selbst betreffen, aber die Androgenverfügbarkeit ist immer noch der Löwenanteil des Problems bei den  allermeisten Männern, die eine Androgenentzugstherapie bekommen. Das Dia oben fasst das zusammen und deutet darauf hin, dass es sich um ein sehr wichtiges Element in der Krebstherapie handelt und Ärzte dennoch die Bestimmung des Testosteron-Blutspiegels ablehnen. Aber auch wenn sie Testosteron-Blutspiegel anfordern, wird ein Assay verwendet, das nicht empfindlich genug ist, um Testosteron wirklich genau messen zu können. Das ausreichende Absenken des Testosteron-Spiegels wird oft nicht einmal angestrebt. </w:t>
      </w:r>
    </w:p>
    <w:p>
      <w:pPr>
        <w:pStyle w:val="Normal"/>
        <w:jc w:val="both"/>
        <w:rPr>
          <w:rFonts w:ascii="Arial" w:hAnsi="Arial" w:cs="Arial"/>
          <w:szCs w:val="24"/>
        </w:rPr>
      </w:pPr>
      <w:r>
        <w:rPr>
          <w:rFonts w:cs="Arial" w:ascii="Arial" w:hAnsi="Arial"/>
          <w:b/>
          <w:szCs w:val="24"/>
        </w:rPr>
        <w:t>Folie 19:</w:t>
      </w:r>
    </w:p>
    <w:p>
      <w:pPr>
        <w:pStyle w:val="Normal"/>
        <w:jc w:val="both"/>
        <w:rPr>
          <w:rFonts w:ascii="Arial" w:hAnsi="Arial" w:cs="Arial"/>
          <w:szCs w:val="24"/>
        </w:rPr>
      </w:pPr>
      <w:r>
        <w:rPr>
          <w:rFonts w:cs="Arial" w:ascii="Arial" w:hAnsi="Arial"/>
          <w:szCs w:val="24"/>
        </w:rPr>
        <w:t xml:space="preserve">Juan Morote et. al. hat dies in einem noch viel zu wenig beachteten Artikel im Journal of Urology 2007 gezeigt. Das durchschnittliche Überleben der Männer mit Testosteron-Spiegeln kleiner oder gleich 32ng/dl (0,32ng/ml) betrug 137 Monate gegenüber 88 Monaten bei Patienten mit Testosteron-Spiegeln über 32ng/dl. Andere Arbeitsgruppen aus Skandinavien und Japan berichten über bessere Ansprechraten und Überlebensdaten bei Testosteron-Spiegeln die unter 20ng/dl gesenkt wurden. </w:t>
      </w:r>
    </w:p>
    <w:p>
      <w:pPr>
        <w:pStyle w:val="Normal"/>
        <w:jc w:val="both"/>
        <w:rPr>
          <w:rFonts w:ascii="Arial" w:hAnsi="Arial" w:cs="Arial"/>
          <w:szCs w:val="24"/>
        </w:rPr>
      </w:pPr>
      <w:r>
        <w:rPr>
          <w:rFonts w:cs="Arial" w:ascii="Arial" w:hAnsi="Arial"/>
          <w:b/>
          <w:szCs w:val="24"/>
        </w:rPr>
        <w:t>Folie 20:</w:t>
      </w:r>
    </w:p>
    <w:p>
      <w:pPr>
        <w:pStyle w:val="Normal"/>
        <w:jc w:val="both"/>
        <w:rPr>
          <w:rFonts w:ascii="Arial" w:hAnsi="Arial" w:cs="Arial"/>
          <w:szCs w:val="24"/>
        </w:rPr>
      </w:pPr>
      <w:r>
        <w:rPr>
          <w:rFonts w:cs="Arial" w:ascii="Arial" w:hAnsi="Arial"/>
          <w:szCs w:val="24"/>
        </w:rPr>
        <w:t xml:space="preserve">Dies ist die Titelseite einer Veröffentlichung von meiner Gruppe in Kalifornien aus Urology 2007. Bezüglich des Behandlungserfolgs ist nicht nur der Testosteron-Nadir wichtig, sondern auch der ultra sensitive PSA-Test als biologischer Endpunkt der Androgenentzugstherapie. </w:t>
      </w:r>
    </w:p>
    <w:p>
      <w:pPr>
        <w:pStyle w:val="Normal"/>
        <w:jc w:val="both"/>
        <w:rPr>
          <w:rFonts w:ascii="Arial" w:hAnsi="Arial" w:cs="Arial"/>
          <w:szCs w:val="24"/>
        </w:rPr>
      </w:pPr>
      <w:r>
        <w:rPr>
          <w:rFonts w:cs="Arial" w:ascii="Arial" w:hAnsi="Arial"/>
          <w:b/>
          <w:szCs w:val="24"/>
        </w:rPr>
        <w:t>Folie 21:</w:t>
      </w:r>
    </w:p>
    <w:p>
      <w:pPr>
        <w:pStyle w:val="Normal"/>
        <w:jc w:val="both"/>
        <w:rPr>
          <w:rFonts w:ascii="Arial" w:hAnsi="Arial" w:cs="Arial"/>
          <w:szCs w:val="24"/>
        </w:rPr>
      </w:pPr>
      <w:r>
        <w:rPr>
          <w:rFonts w:cs="Arial" w:ascii="Arial" w:hAnsi="Arial"/>
          <w:szCs w:val="24"/>
        </w:rPr>
        <w:t xml:space="preserve">Die Tabelle oben ist aus einer Veröffentlichung in Urology (2007). Bei Patienten die mittels Androgenentzugstherapie behandelt wurden, war das Erreichen eines PSA-Nadir von 0,05 oder kleiner der wichtigste Endpunkt bezüglich der Zeit bis zum Progress und krankheitsspezifischem Überleben. Der PSA-Nadir als Faktor war bezüglich Progression annähernd achtmal bedeutender als der Gleason-Score und die PSA-Verdopplungszeit (PSA-DT) und ungefähr viermal bedeutungsvoller bezüglich Prostatakrebsmortalität. </w:t>
      </w:r>
    </w:p>
    <w:p>
      <w:pPr>
        <w:pStyle w:val="Normal"/>
        <w:jc w:val="both"/>
        <w:rPr>
          <w:rFonts w:ascii="Arial" w:hAnsi="Arial" w:cs="Arial"/>
          <w:szCs w:val="24"/>
        </w:rPr>
      </w:pPr>
      <w:r>
        <w:rPr>
          <w:rFonts w:cs="Arial" w:ascii="Arial" w:hAnsi="Arial"/>
          <w:b/>
          <w:szCs w:val="24"/>
        </w:rPr>
        <w:t>Folie 22:</w:t>
      </w:r>
    </w:p>
    <w:p>
      <w:pPr>
        <w:pStyle w:val="Normal"/>
        <w:jc w:val="both"/>
        <w:rPr>
          <w:rFonts w:ascii="Arial" w:hAnsi="Arial" w:cs="Arial"/>
          <w:szCs w:val="24"/>
        </w:rPr>
      </w:pPr>
      <w:r>
        <w:rPr>
          <w:rFonts w:cs="Arial" w:ascii="Arial" w:hAnsi="Arial"/>
          <w:szCs w:val="24"/>
        </w:rPr>
        <w:t xml:space="preserve">Der Androgenrezeptor (AR) ist der Prozessor der Androgene benutzt um die DNA-Synthese anzukurbeln. Der Androgenrezeptor kann hochsensibel sein und mit nur sehr kleinen Mengen von Androgenen aktiviert werden. Deshalb sind die Methoden zur Herunterregulierung des Androgenrezeptors wichtig: siehe oben. Substanzen, die einen alterierten oder mutierten Androgenrezeptor stimulieren können sollten vermieden werden. Alle Glukocorticoide (Steroide) die gewöhnlich verwendet werden, stimulieren den promisken Androgenrezeptor (siehe Arbeiten von Srinivas und Krishan). Die einzige Ausnahme bildet Triamcinolon. Es ist relativ leicht erhältlich und kann in einer Dosierung von 1mg – 2mg 2 x/Tag verwendet werden. </w:t>
      </w:r>
    </w:p>
    <w:p>
      <w:pPr>
        <w:pStyle w:val="Normal"/>
        <w:jc w:val="both"/>
        <w:rPr>
          <w:rFonts w:ascii="Arial" w:hAnsi="Arial" w:cs="Arial"/>
          <w:szCs w:val="24"/>
        </w:rPr>
      </w:pPr>
      <w:r>
        <w:rPr>
          <w:rFonts w:cs="Arial" w:ascii="Arial" w:hAnsi="Arial"/>
          <w:b/>
          <w:szCs w:val="24"/>
        </w:rPr>
        <w:t>Folie 23:</w:t>
      </w:r>
    </w:p>
    <w:p>
      <w:pPr>
        <w:pStyle w:val="Normal"/>
        <w:jc w:val="both"/>
        <w:rPr>
          <w:rFonts w:ascii="Arial" w:hAnsi="Arial" w:cs="Arial"/>
          <w:szCs w:val="24"/>
        </w:rPr>
      </w:pPr>
      <w:r>
        <w:rPr>
          <w:rFonts w:cs="Arial" w:ascii="Arial" w:hAnsi="Arial"/>
          <w:szCs w:val="24"/>
        </w:rPr>
        <w:t xml:space="preserve">Wichtig: steroidale Antiandrogene wie Cyproteron acetat (CPA = Androcur ) können den Androgenrezeptor stimulieren und sollten vermieden werden. Die Beurteilung von Patienten bezüglich einer Androgenrezeptormutation wird in PCRI Insights vom  Oktober 2000 Volume 3 ausführlich diskutiert. </w:t>
      </w:r>
    </w:p>
    <w:p>
      <w:pPr>
        <w:pStyle w:val="Normal"/>
        <w:jc w:val="both"/>
        <w:rPr>
          <w:rFonts w:ascii="Arial" w:hAnsi="Arial" w:cs="Arial"/>
          <w:szCs w:val="24"/>
        </w:rPr>
      </w:pPr>
      <w:r>
        <w:rPr>
          <w:rFonts w:cs="Arial" w:ascii="Arial" w:hAnsi="Arial"/>
          <w:b/>
          <w:szCs w:val="24"/>
        </w:rPr>
        <w:t>Folie 24:</w:t>
      </w:r>
    </w:p>
    <w:p>
      <w:pPr>
        <w:pStyle w:val="Normal"/>
        <w:jc w:val="both"/>
        <w:rPr>
          <w:rFonts w:ascii="Arial" w:hAnsi="Arial" w:cs="Arial"/>
          <w:szCs w:val="24"/>
        </w:rPr>
      </w:pPr>
      <w:r>
        <w:rPr>
          <w:rFonts w:cs="Arial" w:ascii="Arial" w:hAnsi="Arial"/>
          <w:szCs w:val="24"/>
        </w:rPr>
        <w:t xml:space="preserve">Wichtig für den optimalen Einsatz der ADT ist das Verständnis um die Nebenwirkungen und deren Vermeidung. Der Androgenentzug induziert umgehend einen Knochenabbau. Das trifft auf jede Form des Androgenentzugs zu, bei der es zu einer herabgesetzten Verfügbarkeit von Testosteron oder anderen Androgenen auf der Ebene des Androgenrezeptors kommt. Deshalb werden die chirurgische und die medikamentöse Kastration </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 xml:space="preserve">( Orchíektomie ) Ketokonazol, Östrogene, LHRH-Analoga, Antiandrogene und AR Antagonisten alle Knochenabbau induzieren. </w:t>
      </w:r>
    </w:p>
    <w:p>
      <w:pPr>
        <w:pStyle w:val="Normal"/>
        <w:jc w:val="both"/>
        <w:rPr>
          <w:rFonts w:ascii="Arial" w:hAnsi="Arial" w:cs="Arial"/>
          <w:szCs w:val="24"/>
        </w:rPr>
      </w:pPr>
      <w:r>
        <w:rPr>
          <w:rFonts w:cs="Arial" w:ascii="Arial" w:hAnsi="Arial"/>
          <w:b/>
          <w:szCs w:val="24"/>
        </w:rPr>
        <w:t>Folie 25:</w:t>
      </w:r>
    </w:p>
    <w:p>
      <w:pPr>
        <w:pStyle w:val="Normal"/>
        <w:jc w:val="both"/>
        <w:rPr>
          <w:rFonts w:ascii="Arial" w:hAnsi="Arial" w:cs="Arial"/>
          <w:szCs w:val="24"/>
        </w:rPr>
      </w:pPr>
      <w:r>
        <w:rPr>
          <w:rFonts w:cs="Arial" w:ascii="Arial" w:hAnsi="Arial"/>
          <w:szCs w:val="24"/>
        </w:rPr>
        <w:t xml:space="preserve">Der Aktionsmechanismus läuft über die Senkung des Testosteron-Spiegels und des daraus resultierenden Verlustes der Hemmung von Parathormon (PTH). Es resultiert eine Aktivierung von Osteoklasten. Diese Aktivierung der Osteoklasten verstärkt die Knochenresorption. Biologische Endpunkte wie Urin-Deoxypyridinoline (DPD), Urin-N-Telopeptide (uNTx) oder Serum Prokollagen Typ 1 Propeptide, Serum NTx oder b-CTx (c-terminale Telopeptide, b-crosslaps) werden ansteigen. </w:t>
      </w:r>
    </w:p>
    <w:p>
      <w:pPr>
        <w:pStyle w:val="Normal"/>
        <w:jc w:val="both"/>
        <w:rPr>
          <w:rFonts w:ascii="Arial" w:hAnsi="Arial" w:cs="Arial"/>
          <w:szCs w:val="24"/>
        </w:rPr>
      </w:pPr>
      <w:r>
        <w:rPr>
          <w:rFonts w:cs="Arial" w:ascii="Arial" w:hAnsi="Arial"/>
          <w:b/>
          <w:szCs w:val="24"/>
        </w:rPr>
        <w:t>Folie 26:</w:t>
      </w:r>
    </w:p>
    <w:p>
      <w:pPr>
        <w:pStyle w:val="Normal"/>
        <w:jc w:val="both"/>
        <w:rPr>
          <w:rFonts w:ascii="Arial" w:hAnsi="Arial" w:cs="Arial"/>
          <w:szCs w:val="24"/>
        </w:rPr>
      </w:pPr>
      <w:r>
        <w:rPr>
          <w:rFonts w:cs="Arial" w:ascii="Arial" w:hAnsi="Arial"/>
          <w:szCs w:val="24"/>
        </w:rPr>
        <w:t xml:space="preserve">Das obige Dia beschreibt das Problem Minimierung der Toxizität und Maximierung der Effektivität. Das ist die Basis des therapeutischen Index (TI), wobei TI = Nutzen für den Patienten : durch Nebenwirkungen der Therapie bedeutet. </w:t>
      </w:r>
    </w:p>
    <w:p>
      <w:pPr>
        <w:pStyle w:val="Normal"/>
        <w:jc w:val="both"/>
        <w:rPr>
          <w:rFonts w:ascii="Arial" w:hAnsi="Arial" w:cs="Arial"/>
          <w:szCs w:val="24"/>
        </w:rPr>
      </w:pPr>
      <w:r>
        <w:rPr>
          <w:rFonts w:cs="Arial" w:ascii="Arial" w:hAnsi="Arial"/>
          <w:b/>
          <w:szCs w:val="24"/>
        </w:rPr>
        <w:t>Folie 27:</w:t>
      </w:r>
    </w:p>
    <w:p>
      <w:pPr>
        <w:pStyle w:val="Normal"/>
        <w:jc w:val="both"/>
        <w:rPr>
          <w:rFonts w:ascii="Arial" w:hAnsi="Arial" w:cs="Arial"/>
          <w:szCs w:val="24"/>
        </w:rPr>
      </w:pPr>
      <w:r>
        <w:rPr>
          <w:rFonts w:cs="Arial" w:ascii="Arial" w:hAnsi="Arial"/>
          <w:szCs w:val="24"/>
        </w:rPr>
        <w:t xml:space="preserve">Dieses Dia zeigt die Behandlungsergebnisse mit einem neuen Medikament, das Bisphosphonaten wie Zometa bezüglich der Reduzierung der SRE’s wie Frakturen, Notwendigkeit für Bestrahlung, Knochenchirurgie oder Kompression des Rückenmarks überlegen ist. Es wäre sehr erstaunlich, wenn Desnosumab Zometa in Bezug auf den Schutz des Knochens vor Metastasen nicht überlegen wäre. Achten Sie auf die Schlussfolgerung bezüglich des Effekts von Desnosumab auf Urin NTx. </w:t>
      </w:r>
    </w:p>
    <w:p>
      <w:pPr>
        <w:pStyle w:val="Normal"/>
        <w:jc w:val="both"/>
        <w:rPr>
          <w:rFonts w:ascii="Arial" w:hAnsi="Arial" w:cs="Arial"/>
          <w:szCs w:val="24"/>
        </w:rPr>
      </w:pPr>
      <w:r>
        <w:rPr>
          <w:rFonts w:cs="Arial" w:ascii="Arial" w:hAnsi="Arial"/>
          <w:b/>
          <w:szCs w:val="24"/>
        </w:rPr>
        <w:t>Folie 28:</w:t>
      </w:r>
    </w:p>
    <w:p>
      <w:pPr>
        <w:pStyle w:val="Normal"/>
        <w:jc w:val="both"/>
        <w:rPr>
          <w:rFonts w:ascii="Arial" w:hAnsi="Arial" w:cs="Arial"/>
          <w:szCs w:val="24"/>
        </w:rPr>
      </w:pPr>
      <w:r>
        <w:rPr>
          <w:rFonts w:cs="Arial" w:ascii="Arial" w:hAnsi="Arial"/>
          <w:szCs w:val="24"/>
        </w:rPr>
        <w:t xml:space="preserve">Auf dem Gebiet der Androgenentzugstherapie kann eine Minimierung der Nebenwirkungen sowie ein höherer therapeutischer Index durch verschiedene Maßnahmen erreicht werden. Diese sind in der Tafel oben abgebildet und in der Januarausgabe von Insights 1999 veröffentlicht. Die Tabelle sollte allerdings bezüglich neuerer Literatur zu dem Androgenentzugssyndrom und weiteren Maßnahmen zur Linderung der Nebenwirkungen des Androgenentzugs ergänzt werden. </w:t>
      </w:r>
    </w:p>
    <w:p>
      <w:pPr>
        <w:pStyle w:val="Normal"/>
        <w:jc w:val="both"/>
        <w:rPr>
          <w:rFonts w:ascii="Arial" w:hAnsi="Arial" w:cs="Arial"/>
          <w:szCs w:val="24"/>
        </w:rPr>
      </w:pPr>
      <w:r>
        <w:rPr>
          <w:rFonts w:cs="Arial" w:ascii="Arial" w:hAnsi="Arial"/>
          <w:b/>
          <w:szCs w:val="24"/>
        </w:rPr>
        <w:t>Folie 29:</w:t>
      </w:r>
    </w:p>
    <w:p>
      <w:pPr>
        <w:pStyle w:val="Normal"/>
        <w:jc w:val="both"/>
        <w:rPr>
          <w:rFonts w:ascii="Arial" w:hAnsi="Arial" w:cs="Arial"/>
          <w:szCs w:val="24"/>
        </w:rPr>
      </w:pPr>
      <w:r>
        <w:rPr>
          <w:rFonts w:cs="Arial" w:ascii="Arial" w:hAnsi="Arial"/>
          <w:szCs w:val="24"/>
        </w:rPr>
        <w:t>Das Problem Androgenentzug kombiniert mit Strahlentherapie ist wegen  verschiedener Punkte, die wir unter „Optimierung der ADT“ diskutiert haben, sehr komplex. Im Wesentlichen kommen wir zu einer Durchschnittsbildung verschiedener Effekte, wie sie sich im Ergebnis verschiedener klinischer Untersuchungen darstellen. Es gibt mindestens 3 wichtige Elemente einer differenzierten Anwendung des Androgenentzugs in Kombination mit der Strahlentherapie. 1. Wurde der Patient ausreichend ausgewertet um sagen zu können, dass die Strahlentherapie eine logische Maßnahmen darstellt um Behandlungsergebnisse zu verbessern? Nur die Verwendung verschiedener Nomogramme und neuronaler Netzwerke würde diese Frage beantworten.</w:t>
        <w:br/>
        <w:br/>
        <w:t xml:space="preserve">Das nächste Dia zeigt weitere Einzelheiten zu Punkt 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b/>
          <w:szCs w:val="24"/>
        </w:rPr>
        <w:t>Folie 30:</w:t>
      </w:r>
    </w:p>
    <w:p>
      <w:pPr>
        <w:pStyle w:val="Normal"/>
        <w:jc w:val="both"/>
        <w:rPr/>
      </w:pPr>
      <w:r>
        <w:rPr>
          <w:rFonts w:cs="Arial" w:ascii="Arial" w:hAnsi="Arial"/>
          <w:szCs w:val="24"/>
        </w:rPr>
        <w:t xml:space="preserve">Der Punkt 1 beleuchtet  Elemente des Status die wichtig sind um Risikokalkulationen mit Nomogramme und neuronalen Netzwerke zum Einsatz der Strahlentherapie per se durchführen zu können. Sehen Sie auch unter </w:t>
      </w:r>
      <w:hyperlink r:id="rId3" w:tgtFrame="_blank">
        <w:r>
          <w:rPr>
            <w:rStyle w:val="InternetLink"/>
            <w:rFonts w:cs="Arial" w:ascii="Arial" w:hAnsi="Arial"/>
            <w:szCs w:val="24"/>
          </w:rPr>
          <w:t>www.skcc.org</w:t>
        </w:r>
      </w:hyperlink>
      <w:r>
        <w:rPr>
          <w:rFonts w:cs="Arial" w:ascii="Arial" w:hAnsi="Arial"/>
          <w:szCs w:val="24"/>
        </w:rPr>
        <w:t xml:space="preserve">. die Kattan –Nomogramme an die sich auf die Strahlentherapie beziehen. Oder auch auf </w:t>
      </w:r>
      <w:hyperlink r:id="rId4" w:tgtFrame="_blank">
        <w:r>
          <w:rPr>
            <w:rStyle w:val="InternetLink"/>
            <w:rFonts w:cs="Arial" w:ascii="Arial" w:hAnsi="Arial"/>
            <w:szCs w:val="24"/>
          </w:rPr>
          <w:t>www.prostatecalculator.org</w:t>
        </w:r>
      </w:hyperlink>
      <w:r>
        <w:rPr>
          <w:rFonts w:cs="Arial" w:ascii="Arial" w:hAnsi="Arial"/>
          <w:szCs w:val="24"/>
        </w:rPr>
        <w:t xml:space="preserve">. die Kalkulationen mit den neuronalen Netzen die sich auf die organbegrenzte Erkrankung (OCD) beziehen und die Wahrscheinlichkeit auf eine Lymphknotenbeteiligung errechnen. Auf </w:t>
      </w:r>
      <w:hyperlink r:id="rId5" w:tgtFrame="_blank">
        <w:r>
          <w:rPr>
            <w:rStyle w:val="InternetLink"/>
            <w:rFonts w:cs="Arial" w:ascii="Arial" w:hAnsi="Arial"/>
            <w:szCs w:val="24"/>
          </w:rPr>
          <w:t>www.capcalculator.org</w:t>
        </w:r>
      </w:hyperlink>
      <w:r>
        <w:rPr>
          <w:rFonts w:cs="Arial" w:ascii="Arial" w:hAnsi="Arial"/>
          <w:szCs w:val="24"/>
        </w:rPr>
        <w:t xml:space="preserve">. finden Sie die neuesten Nomograme bezüglich dieser und anderer Fragen zum Prostatakrebs. </w:t>
      </w:r>
    </w:p>
    <w:p>
      <w:pPr>
        <w:pStyle w:val="Normal"/>
        <w:jc w:val="both"/>
        <w:rPr>
          <w:rFonts w:ascii="Arial" w:hAnsi="Arial" w:cs="Arial"/>
          <w:szCs w:val="24"/>
        </w:rPr>
      </w:pPr>
      <w:r>
        <w:rPr>
          <w:rFonts w:cs="Arial" w:ascii="Arial" w:hAnsi="Arial"/>
          <w:b/>
          <w:szCs w:val="24"/>
        </w:rPr>
        <w:t>Folie 31:</w:t>
      </w:r>
    </w:p>
    <w:p>
      <w:pPr>
        <w:pStyle w:val="Normal"/>
        <w:jc w:val="both"/>
        <w:rPr>
          <w:rFonts w:ascii="Arial" w:hAnsi="Arial" w:cs="Arial"/>
          <w:szCs w:val="24"/>
        </w:rPr>
      </w:pPr>
      <w:r>
        <w:rPr>
          <w:rFonts w:cs="Arial" w:ascii="Arial" w:hAnsi="Arial"/>
          <w:szCs w:val="24"/>
        </w:rPr>
        <w:t xml:space="preserve">Punkt 2 beschäftigt sich mit der Frage einer optimalen Durchführung und Kontrolle der Androgenentzugstherapie. Es gibt im Englischen den Ausdruck „You have to know what it is bevor you can navigate it better“, (übersetzt ungefähr „Du musst wissen was es ist, damit du besser damit umgehen kannst“). Das stimmt auch für den optimalen Einsatz der Androgenentzugstherapie. Hat die ADT die Tumormasse verkleinert und sich die Effektivität der ADT dadurch gezeigt, dass ein PSA-Nadir von 0,05 oder kleiner erreicht wurde? Konnte der PSA-Nadir gehalten werden? Dies würde bedeuten, dass signifikant Tumorzellen abgestorben sind. Andere Punkte die hier nicht aufgeführt sind, beziehen sich auf die Bestimmung aggressiver Biomarker wie CEA, CgA, NSE beim hohen Gleason-Score. Außerdem sollten die Biomarker für Knochenabbau wie uNTx oder DpD oder CTx bei Männern unter Androgenentzug bestimmt werden. </w:t>
      </w:r>
    </w:p>
    <w:p>
      <w:pPr>
        <w:pStyle w:val="Normal"/>
        <w:jc w:val="both"/>
        <w:rPr>
          <w:rFonts w:ascii="Arial" w:hAnsi="Arial" w:cs="Arial"/>
          <w:szCs w:val="24"/>
        </w:rPr>
      </w:pPr>
      <w:r>
        <w:rPr>
          <w:rFonts w:cs="Arial" w:ascii="Arial" w:hAnsi="Arial"/>
          <w:b/>
          <w:szCs w:val="24"/>
        </w:rPr>
        <w:t>Folie 32:</w:t>
      </w:r>
    </w:p>
    <w:p>
      <w:pPr>
        <w:pStyle w:val="Normal"/>
        <w:jc w:val="both"/>
        <w:rPr>
          <w:rFonts w:ascii="Arial" w:hAnsi="Arial" w:cs="Arial"/>
          <w:szCs w:val="24"/>
        </w:rPr>
      </w:pPr>
      <w:r>
        <w:rPr>
          <w:rFonts w:cs="Arial" w:ascii="Arial" w:hAnsi="Arial"/>
          <w:szCs w:val="24"/>
        </w:rPr>
        <w:t xml:space="preserve">Punkt 3 bezieht sich auf den therapeutischen Index (TI) und sollte uns daran erinnern, dass eine längere Androgenentzugstherapie über 2 Jahre hinaus dazu führen könnte, dass sich bei Männern 72 Jahre alt oder älter der Testosteronspiegel nicht mehr erholt. Der Bezug zum therapeutischen Index wird klar, wenn wir versuchen den Androgenentzug verantwortungsvoll einzusetzen was seine Dauer anbelangt. Wir müssen uns immer wieder Fragen zu dem Prostatakrebsstatus des Patienten stellen: Gibt es Zeichen einer Aktivität – wenn ja, wie viel und wo? Das sind nur einige Schlüsselthemen die sich auf die Kombination von Strahlentherapie und Androgenentzug beziehen. </w:t>
      </w:r>
    </w:p>
    <w:p>
      <w:pPr>
        <w:pStyle w:val="Normal"/>
        <w:jc w:val="both"/>
        <w:rPr>
          <w:rFonts w:ascii="Arial" w:hAnsi="Arial" w:cs="Arial"/>
          <w:szCs w:val="24"/>
        </w:rPr>
      </w:pPr>
      <w:r>
        <w:rPr>
          <w:rFonts w:cs="Arial" w:ascii="Arial" w:hAnsi="Arial"/>
          <w:b/>
          <w:szCs w:val="24"/>
        </w:rPr>
        <w:t>Folie 33:</w:t>
      </w:r>
    </w:p>
    <w:p>
      <w:pPr>
        <w:pStyle w:val="Normal"/>
        <w:jc w:val="both"/>
        <w:rPr>
          <w:rFonts w:ascii="Arial" w:hAnsi="Arial" w:cs="Arial"/>
          <w:szCs w:val="24"/>
        </w:rPr>
      </w:pPr>
      <w:r>
        <w:rPr>
          <w:rFonts w:cs="Arial" w:ascii="Arial" w:hAnsi="Arial"/>
          <w:szCs w:val="24"/>
        </w:rPr>
        <w:t xml:space="preserve">Die translationale Medizin beschäftigt sich mit der Anwendung von Erkenntnissen aus akademischen Zentren. Gemeint ist das Lesen und Verstehen der Bedeutung von wichtigen Studienergebnissen um diese möglichst umgehend bei der täglichen Betreuung von Männern mit Prostatakrebs einzusetzen. Das findet leider oft nicht statt – weltweit. Dieses Dia ist 4 Jahre alt und keine der angezeigten Therapien ist bisher kommerziell erhältlich. Alle Behandlungen die in dem Buch „Ratgeber Prostatakrebs“ als viel versprechende Behandlungen am Horizont bezeichnet wurden bleiben am Horizont. Möglicherweise erleben wir dass als erste dieser Therapien Provenge in diesem Jahr zugelassen wird </w:t>
      </w:r>
    </w:p>
    <w:p>
      <w:pPr>
        <w:pStyle w:val="Normal"/>
        <w:jc w:val="both"/>
        <w:rPr>
          <w:rFonts w:ascii="Arial" w:hAnsi="Arial" w:cs="Arial"/>
          <w:szCs w:val="24"/>
        </w:rPr>
      </w:pPr>
      <w:r>
        <w:rPr>
          <w:rFonts w:cs="Arial" w:ascii="Arial" w:hAnsi="Arial"/>
          <w:szCs w:val="24"/>
        </w:rPr>
        <w:t xml:space="preserve">Das nächste Dia beschreibt diese Punkte im Detail - mit Ursachen und Beispielen warum was schon verwendet werden sollte, aber noch nicht verwendet werden kann. </w:t>
      </w:r>
    </w:p>
    <w:p>
      <w:pPr>
        <w:pStyle w:val="Normal"/>
        <w:jc w:val="both"/>
        <w:rPr>
          <w:rFonts w:ascii="Arial" w:hAnsi="Arial" w:cs="Arial"/>
          <w:szCs w:val="24"/>
        </w:rPr>
      </w:pPr>
      <w:r>
        <w:rPr>
          <w:rFonts w:cs="Arial" w:ascii="Arial" w:hAnsi="Arial"/>
          <w:b/>
          <w:szCs w:val="24"/>
        </w:rPr>
        <w:t>Folie 34:</w:t>
      </w:r>
    </w:p>
    <w:p>
      <w:pPr>
        <w:pStyle w:val="Normal"/>
        <w:jc w:val="both"/>
        <w:rPr>
          <w:rFonts w:ascii="Arial" w:hAnsi="Arial" w:cs="Arial"/>
          <w:szCs w:val="24"/>
        </w:rPr>
      </w:pPr>
      <w:r>
        <w:rPr>
          <w:rFonts w:cs="Arial" w:ascii="Arial" w:hAnsi="Arial"/>
          <w:szCs w:val="24"/>
        </w:rPr>
        <w:t xml:space="preserve">Die einzelnen Medikamente oder Untersuchungen in den grünen Schachteln sind entweder kommerziell erhältlich, aber finden selten Verwendung oder sind gegenwärtig in Amerika oder Deutschland noch nicht zugelassen. Ich bin der Meinung dass diese Verzögerungen in der Verfügbarkeit zu viele Menschenleben kostet. Nur der Zusammenschluss zu einer Gruppe, das Bilden einer Front, wird dazu führen, dass wir in unserem Kampf gegen Prostatakrebs weiterkommen. </w:t>
      </w:r>
    </w:p>
    <w:p>
      <w:pPr>
        <w:pStyle w:val="Normal"/>
        <w:spacing w:before="0" w:after="200"/>
        <w:jc w:val="both"/>
        <w:rPr/>
      </w:pPr>
      <w:r>
        <w:rPr>
          <w:rFonts w:cs="Arial" w:ascii="Arial" w:hAnsi="Arial"/>
          <w:szCs w:val="24"/>
        </w:rPr>
        <w:t>Vielen Dank !</w:t>
      </w:r>
      <w:r>
        <w:rPr>
          <w:rFonts w:cs="Arial" w:ascii="Arial" w:hAnsi="Arial"/>
          <w:szCs w:val="24"/>
          <w:lang w:val="en-US"/>
        </w:rPr>
        <w:t xml:space="preserve"> </w:t>
      </w:r>
      <w:r>
        <w:rPr>
          <w:rFonts w:cs="Arial" w:ascii="Arial" w:hAnsi="Arial"/>
          <w:szCs w:val="24"/>
        </w:rPr>
        <w:t xml:space="preserve"> </w:t>
      </w:r>
    </w:p>
    <w:sectPr>
      <w:headerReference w:type="default" r:id="rId6"/>
      <w:type w:val="nextPage"/>
      <w:pgSz w:w="11906" w:h="16838"/>
      <w:pgMar w:left="1134" w:right="1134"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ill Sans">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Cambria" w:ascii="Cambria" w:hAnsi="Cambria"/>
        <w:i/>
        <w:sz w:val="28"/>
      </w:rPr>
      <w:t>Vortrag Stuttgart Deuts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Gill Sans" w:hAnsi="Gill Sans" w:cs="Gill San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Gill Sans" w:hAnsi="Gill Sans" w:cs="Gill Sans"/>
    </w:rPr>
  </w:style>
  <w:style w:type="character" w:styleId="WW8Num2z0">
    <w:name w:val="WW8Num2z0"/>
    <w:qFormat/>
    <w:rPr>
      <w:rFonts w:ascii="Calibri" w:hAnsi="Calibri" w:cs="Calibri"/>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ri.org/" TargetMode="External"/><Relationship Id="rId3" Type="http://schemas.openxmlformats.org/officeDocument/2006/relationships/hyperlink" Target="http://www.skcc.org/" TargetMode="External"/><Relationship Id="rId4" Type="http://schemas.openxmlformats.org/officeDocument/2006/relationships/hyperlink" Target="http://www.prostatecalculator.org/" TargetMode="External"/><Relationship Id="rId5" Type="http://schemas.openxmlformats.org/officeDocument/2006/relationships/hyperlink" Target="http://www.capcalculator.org/"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8:06:00Z</dcterms:created>
  <dc:creator>Michael Dietz</dc:creator>
  <dc:description/>
  <cp:keywords/>
  <dc:language>en-US</dc:language>
  <cp:lastModifiedBy>Michael Dietz</cp:lastModifiedBy>
  <dcterms:modified xsi:type="dcterms:W3CDTF">2009-05-05T18:39:00Z</dcterms:modified>
  <cp:revision>4</cp:revision>
  <dc:subject/>
  <dc:title/>
</cp:coreProperties>
</file>